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ublikationen und Tagungsbeiträge Dr. Mathias Schäfer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ethoff C., Wagner-Redeker W., Schäfer M., Linscheid M.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PLC-MS with an Ion Trap Mass Spectrometer, Chimica 53 (1999) 484-49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Schäfer M., Hagemeister T., Molzahn R., Linscheid M., </w:t>
      </w:r>
      <w:r>
        <w:rPr>
          <w:rFonts w:cs="Arial" w:ascii="Arial" w:hAnsi="Arial"/>
          <w:sz w:val="24"/>
          <w:lang w:val="en-US"/>
        </w:rPr>
        <w:t xml:space="preserve">Weigmann H.-J.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Lademann J., Pelchrzim R. v., Sterry W.</w:t>
      </w:r>
      <w:r>
        <w:rPr>
          <w:rFonts w:cs="Arial" w:ascii="Arial" w:hAnsi="Arial"/>
          <w:sz w:val="24"/>
        </w:rPr>
        <w:t xml:space="preserve">, Determination of Clobetasol Propionate in Stratum Corneum Extracts by Means of HPLC and LC-MS, Jahrestagung DGMS, Oldenburg, Deutschland (1999)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Schäfer M., Hagemeister T., Molzahn R., Linscheid M., </w:t>
      </w:r>
      <w:r>
        <w:rPr>
          <w:rFonts w:cs="Arial" w:ascii="Arial" w:hAnsi="Arial"/>
          <w:sz w:val="24"/>
          <w:lang w:val="en-US"/>
        </w:rPr>
        <w:t xml:space="preserve">Weigmann H.-J.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Lademann J., Pelchrzim R. v., Sterry W.</w:t>
      </w:r>
      <w:r>
        <w:rPr>
          <w:rFonts w:cs="Arial" w:ascii="Arial" w:hAnsi="Arial"/>
          <w:sz w:val="24"/>
        </w:rPr>
        <w:t>, Determination of Clobetasol Propionate in Stratum Corneum Extracts by Means of HPLC and LC-MS, Proceedings 47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ASMS Conf. Mass Spectrom. Allied Topics, Dallas TX (1999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igmann H.-J., Lademann J., Pelchrzim R.v., Sterry W., Hagemeister T., Molzahn R., Schäfer M., Linscheid M., Schaefer H., Shah V.P.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oavailability of Clobetasol Propionate-Quantification of Drug Concentrations in the Stratum Corneum by Dermatokinetics using Tape Stripping, Skin Pharmacol. Appl. Skin Physiol. 12 (1999) 46-5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chäfer M.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wicklung eines tandem-massenspektrometrischen Screening</w:t>
        <w:softHyphen/>
        <w:t>verfahrens zum Nachweis tricyclischer Antidepressiva und ihrer Metaboliten aus Körperflüssigkeiten, Shaker Verlag, Dissertation Universität Köln (1998) ISBN 3-8265-4206-1, pp.14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nz C., Schäfer M., Budzikiewicz H.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mproved ternary matrices for the analysis of Ferry-Pyoverdines by Fast Atom Bombardment Mass Spectrometry, J. Mass Spectrom 33 (1998) 984-987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llakian P., Benoni H., Schäfer M., Budzikiewicz H.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ss Spectrometric and Pyrolytic behaviour of some aryl sustituted Isoxazolines, J. Mass Spectrom 33 (1998) 346-357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chäfer M., Budzikiewicz H., Brzezinka H., Schifferdecker M.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ast screening method for tricyclic antidepressants and their urinary metabolites by FAB-tandem mass spectrometry, Spectroscopy 13 (1997) 213- 22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dzikiewicz H., Bold P., Schäfer M., Dallakian P., Brzezinka H.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creening procedures for drugs in body fluids, Proceedings ASMS 4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Conf. Mass Spectrom. Allied Topics, Palm Springs CA (1997) 109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rträg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99: </w:t>
        <w:tab/>
        <w:t>Boehringer Ingelhei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oechst AG Frankfur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stitut für Organische Chemie Köl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eastAsia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9:06:00Z</dcterms:created>
  <dc:creator>Christel Werner</dc:creator>
  <dc:description/>
  <dc:language>en-US</dc:language>
  <cp:lastModifiedBy>Organische Chemie II</cp:lastModifiedBy>
  <cp:lastPrinted>1999-12-09T07:34:00Z</cp:lastPrinted>
  <dcterms:modified xsi:type="dcterms:W3CDTF">1980-01-04T09:54:00Z</dcterms:modified>
  <cp:revision>3</cp:revision>
  <dc:subject/>
  <dc:title>Publikationsliste Dr</dc:title>
</cp:coreProperties>
</file>