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I (Electron Impact Ionisation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Standardverfahren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onisierung durch Elektron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Unsere Standard-Messbedi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e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70 eV Ionisierungsenergie; Temperaturprogramm von 20° - 250°C; Positiv-Mode; Massenbereich sinnvoll bis ca.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000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Vorteile diese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te Reproduzierbarkeit; Standard für Spektren-Bibliotheken; für fast alle Proben geeignet, die in diesem Temperaturbereich verdampfen; geringer Substanzbedarf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chteil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hartes" Ionisierungsverfahren; labile Proben zeigen kein Molekülion; Salze und schwer verdampfbare Proben können nicht gemessen werden; Reaktionen wie z. B. Oligomerisierungen können in der Quelle stattfinden (!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teratur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 gute Zusammenstellung aller Methoden findet sich i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. R. Chapman, Practical Organic Chemistry, John Wiley &amp; Sons, Second Edition, 1993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nks zu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Firma Jeol bietet eine gute Übersicht über verschiedene gängige Ionisierungsverfahren, für EI sieh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ww.jeol.com/ms/ionize.html#EI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 (Chemical Ionisation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Schonendes Ionisier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 xml:space="preserve">sverfahren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onisierung durch Reaktandgase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Unsere Standard-Messbedi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e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70 eV Ionisierungsenergie; Temperaturprogramm von 20° - 250°C; Positiv-Mode; Massenbereich bis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1200; Reaktandgase Methan, i- Butan, Ammoniak etc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Vorteile diese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onders für labile Proben geeignet, die im EI-Spektrum kein Molekülion zeigen; auch Oligomerisierungsreaktionen werden in der Quelle unterdrückt; geringer Substanzbedarf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chteil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ch hier können Salze und schwer verdampfbare Proben nicht gemessen werd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teratur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 gute Zusammenstellung aller Methoden findet sich i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 R. Chapman, Practical Organic Chemistry, John Wiley &amp; Sons, Second Edition, 1993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führliche Literatur zu CI z. B. i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. G. Harrison, Chemical Ionisation Mass Spectrometry, CRC Press, Second Edition, 1992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nks zu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Firma Jeol bietet eine gute Übersicht über verschiedene gängige Ionisierungsverfahren, für CI sieh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ww.jeol.com/ms/ionize.html#CI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GC/MS-Kopplung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Standardbetrieb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pplung mit EI (Kann auch mit CI gekoppelt werden.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Unsere Standard-Messbedi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en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0 eV Ionisierungsenergie; Temperaturprogramm des GC nach Vorgabe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Vorteile diese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eignet für Probengemische, die mittels GC getrennt werden könn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teratur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 gute Zusammenstellung aller Methoden findet sich i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. R. Chapman, Practical Organic Chemistry, John Wiley &amp; Sons, Second Edition, 1993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B / LSIM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Fast Atom Bombardment / Liquid Secondary Ion Mass Spectrometry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Schonendes Ionisier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sverfahren für Makromolekül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 feste Probe wird mit einer Matrix (Glycerin, m-Nitrobenzylalkohol, o-Nitrophenyl-n-octylether ) vermengt und auf einem Target in der Quelle mit hochbeschleunigten Xe-Atomen beschoss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Unsere Standard-Messbedi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u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  <w:u w:val="single"/>
        </w:rPr>
        <w:t>en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kV Ionisierungsenergie Xe-FAB-Kanone; Positiv-Mode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Massenbereich bis </w:t>
      </w:r>
      <w:r>
        <w:rPr>
          <w:rFonts w:cs="Arial" w:ascii="Arial" w:hAnsi="Arial"/>
          <w:i/>
          <w:sz w:val="24"/>
        </w:rPr>
        <w:t>m/z</w:t>
      </w:r>
      <w:r>
        <w:rPr>
          <w:rFonts w:cs="Arial" w:ascii="Arial" w:hAnsi="Arial"/>
          <w:sz w:val="24"/>
        </w:rPr>
        <w:t xml:space="preserve"> 2000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Vorteile diese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sonders für Salze und schwer verdampfbare Moleküle geeignet; auch labile Prob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hteil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lativ hoher Substanzbedarf; Proben dürfen nicht mit der Matrix reagieren (Vorsicht bei wasserempfindlichen Substanzen); Viskosität der Proben/Matrix-Mischung maßgeblich; Spektren enthalten in der Regel auch Matrix-Ion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Referenzspektren: www.jeol.com/ms/ionize.html#matrix)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teratur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. R. Chapman, Practical Organic Chemistry, John Wiley &amp; Sons, Second Edition, 1993;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führliche Literatur zu LSIMS z. B. i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. G. Wilson, F. A. Stevie, C. W. Magee, Secondary Ion Mass Spectrometry, John Wiley and Sons, 1989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•</w:t>
      </w:r>
      <w:r>
        <w:rPr>
          <w:rFonts w:cs="Arial" w:ascii="Arial" w:hAnsi="Arial"/>
          <w:sz w:val="24"/>
          <w:u w:val="single"/>
        </w:rPr>
        <w:t>Links zur Method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ww.jeol.com/ms/ionize.html#FAB,</w:t>
      </w:r>
    </w:p>
    <w:p>
      <w:pPr>
        <w:pStyle w:val="TextBody"/>
        <w:rPr/>
      </w:pPr>
      <w:r>
        <w:rPr/>
        <w:t xml:space="preserve">und für eine sehr schöne Zusammenstellung der Matrizen inkl. Spektreninterpretation siehe    </w:t>
      </w:r>
      <w:r>
        <w:rPr>
          <w:b/>
          <w:sz w:val="28"/>
        </w:rPr>
        <w:t>www.jeol.com/ms/ionize.html#matrix</w:t>
      </w:r>
      <w:r>
        <w:rPr/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7:19:00Z</dcterms:created>
  <dc:creator>Organische Chemie II</dc:creator>
  <dc:description/>
  <dc:language>en-US</dc:language>
  <cp:lastModifiedBy>Organische Chemie II</cp:lastModifiedBy>
  <dcterms:modified xsi:type="dcterms:W3CDTF">1980-01-04T15:20:00Z</dcterms:modified>
  <cp:revision>7</cp:revision>
  <dc:subject/>
  <dc:title>EI (Electron Impact Ionisation) </dc:title>
</cp:coreProperties>
</file>